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«Приложение 5 </w:t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к решению Совета муниципального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образования город Горячий Ключ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от 13 декабря 2024 года № 403</w:t>
      </w:r>
    </w:p>
    <w:p>
      <w:pPr>
        <w:pStyle w:val="Normal"/>
        <w:tabs>
          <w:tab w:val="clear" w:pos="720"/>
          <w:tab w:val="left" w:pos="5245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«О бюджете муниципального образования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город Горячий Ключ на 2025 год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6096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Ведомственная структура расходов местного бюджета на 2025 год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и на плановый период 2026 и 2027 годов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тыс. рублей)</w:t>
      </w:r>
    </w:p>
    <w:tbl>
      <w:tblPr>
        <w:tblW w:w="15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79"/>
        <w:gridCol w:w="569"/>
        <w:gridCol w:w="641"/>
        <w:gridCol w:w="1004"/>
        <w:gridCol w:w="1387"/>
        <w:gridCol w:w="865"/>
        <w:gridCol w:w="1310"/>
        <w:gridCol w:w="1317"/>
        <w:gridCol w:w="1428"/>
      </w:tblGrid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умма по годам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7 год </w:t>
            </w:r>
          </w:p>
        </w:tc>
      </w:tr>
      <w:tr>
        <w:trPr>
          <w:trHeight w:val="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ОВЕТ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2 498,7 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2 4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4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4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седатель, заместитель председателя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 по обеспечению деятельности Сове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1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1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1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0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4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4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ДМИНИСТРАЦИЯ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 937 61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794 485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235 35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5 74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6 63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7 28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7 47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891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9 80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96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34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34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Краснодарского края по предоставлению лицам,которые относились к категории детей-сирот и детей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делам несовершеннолетних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70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1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1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6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6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город Горячий Ключ на 2022-2029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;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3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 подготовке градостроительной и земельной документац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8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капитального строи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54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757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42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8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8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регулированию тарифов в сфере холодного водоснабжения, водоотвед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4 94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82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82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93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00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6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8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68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7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жизнеобеспечения городского хозяй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8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68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7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8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68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7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92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70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7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59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30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39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9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9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высшего исполнительного органа государственной власти Краснодарского края - администрац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5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5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и проведение выборов депутатов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1117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1117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резерв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зервный фонд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104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104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7 05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268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3 08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51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«Центр землепользования и застройки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3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2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13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капитального строи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 14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 536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349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S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S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казенного учреждения МКУ «ПОХТОАМО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 40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 2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 40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 2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 40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 2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 85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18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21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 48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98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 76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"Муниципальный центр закупок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71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7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«Единая служба заказчика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1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426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426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КУ «Централизованная бухгалтерия бюджетных учреждений города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5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5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5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41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ротиводействие коррупции в администрац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 по формированию механизма противодействия корруп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тиводействие коррупции в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9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9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 оказанию поддержки и развития казачьих обществ Горячеключевского районного казачьего общества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оказанию поддержки и развития казачьих обществ Горячеключевского районного казачьего обществ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113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113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Гармонизация межнациональных отношений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гармонизации межнациональных отношений и развитию национальных культур, участие в краевых ассоциациях и мероприят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1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1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хранение стабильно-политической обстановки на территории М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гармонизации межнациональных отношений и развитию национальных культур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3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3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ы руководителям ТОС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4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4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4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НК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ства муниципального образования город Горячий Ключ по исполнению судебных актов, предусматривающих обращение взыскания на средства местного бюджета по денежным обязательствам муниципальных казенных учреждений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8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ства муниципального образования город Горячий Ключ по испол-нению судебных актов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812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812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к обеспечению мероприятий в военное врем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11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11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56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7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7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149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015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01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Обеспечение безопасности населения муниципального образования город Горячий Ключ на 2023 -2028 год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 38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6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 76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(развитие) и поддержание аппаратно-программного комплекса «Безопасный город»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направленные на развитие системы интеллектуального видеонаблюдения (Выполнение работ по установке, креплению, монтажу видеокамер, прокладке сетевых и электро-питающих линий, техническое обслуживание видеокамер, программного обеспечения, сетевых и электро-питающих линий)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20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20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бюджетного учреждения "Управление по делам ГО и ЧС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ого учрежд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6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6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муниципальный округ город Горячий Ключ Краснодарского края "Спасательная служб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9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9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9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5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76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76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 же в результате террористических актов и (или) при прес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600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600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в предупреждении чрезвычайных ситуаций природного характера на проведение экстренных мероприятий по расчистке русел рек от поваленных деревьев и других древесных остатков (за исключением затрат на утилизацию древестных остатк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5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262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5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262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5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еализация мероприятий по допризывной подготовке молодежи к военной службе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совершенствованию военно-патриотическому воспитанию допризывной молодежи по повышению мотивации к военной служб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допризывной подготовке молодежи к военной службе в муниципальном образова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11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11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крепление правопорядка, профилактика правонарушений, терроризма и экстремизма на территор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, изготовление и распространение буклетов, памяток и рекомен-даций для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ощрение сотрудников ДНД «Правопорядок» и ООПН «Молодежный патруль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, терроризма и экстремизма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обретение защитных сооружений, выполнение работ инженерно-технической укрепленности зданий и территорий, подлежащих первоочередной антитеррористической защит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обретение камер видеонаблюдения с выводом их на мониторинг ситуа-ционного центра системы «Безопасный город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орудование системами охранно-пожарной сигнализацией, экстренной связью «Гражданин-полиция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7 63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0 42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375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город Горячий Ключ на 2022-2029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, проведение культурно-массовых мероприятий в сфере сельского хозяйства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мероприятий, организация участия малых форм хозяйствования муниципального образования город Горячий Ключ в городских, краевых, всероссийских выставочно-ярморочных мероприят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11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11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осударственная финансовая поддержка крестьянских (фермерских) хозяйств и индивидуальных предпринимателей, осуществляющих деятельность в области сельскохозяйственного производ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поддержке сельскохозяйственного производства (предоставление субсидий в целях возмещения части затрат на производство и реализацию молока (коров,коз)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поддержке сельскохозяйственного производства (предоставление субсидий в целях возмещения части затрат на строительство теплиц для выращивания овощей и (или) ягод в защищенном грунт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противоэпизоотических мероприятий и лечебно-профилактической работ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3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4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7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благотворительного фонда помощи животным без владельцев города Горячий Ключ «Ключ Добра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противоэпизоотических мероприятий и лечебно-профилактической работы в целях улучшения благополучия проживающего на территории муниципального образования муниципальный округ город Горячий Ключ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я с животными без владельцев на территории муниципальных образования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61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4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61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4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влечение в оборот земель сельскохозяйственного на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6L5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6L5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Управление работой пассажирского автомобильного транспорта на муниципальных маршрутах регулярного сообщ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змещение расходов, связанных с перевозкой льготной категории граждан на городских и пригородных маршрутах (кроме такси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117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117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1 96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3 35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Дорожное хозяйство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1 96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3 35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й ремонт и ремонт автомобильных дорог местного значе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8 29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8 29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, связанных с капитальным ремонтом и ремонтом автомобильных дорог общего пользования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112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1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112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1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SД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9 77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SД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9 77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езопасность дорожного движения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обеспечению безопасности дорожного движ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38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 по строительству (реконструкции) автомобильных дорог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1SД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1SД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5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торговой деятельности на территории муниципального образования город Горячий Ключ на 2022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направленных на обеспечение благоприятных условий для развития торговл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10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10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действие развитию малого и среднего предпринимательства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зготовление рекламно-информационной продукции, баннеров, проспектов и других материал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"Содействие развитию малого и среднего предпринимательств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Формирование инвестиционной привлекательност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внешней среды для развития инвестиционн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йствие росту конкурентоспособности и продвижению инвестиционной деятельности, развитие инвестиционной актив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движение территор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санаторно-курортного и туристского комплекса в муниципальном образовании город Горячий Ключ"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развитию санаторно-курортного и туристического комплекс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ркетинг и коммуникацион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развитию санаторно-курортного и туристического комплекс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8 37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1 342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7 43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 муниципального образования город Горячий Ключ "Переселение граждан из аварийного жилищного фонда с объемом  финансирования, равным размеру затрат, необходимых для выкупа земельного участка и помещений в многоквартирном жилом доме, расположенном по адресу: Краснодарский край, город Горячий Ключ, поселок Первомайский, улица Октябрьская, дом 1, на 2024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70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70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69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69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S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S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1 55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 80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8 85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6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льских территорий горо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10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2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10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2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10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0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S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 55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S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 55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ические условия подключения (технологическое присоединение) объектов капитального строительства к сетям инженерно-технического обеспечения, применяемые в целях архитектурно-строительного проектирова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присоединение (техприсоединение) к инженерным коммуникациям: электросетям, газопроводу, водоснабжению, канализации, отоплению, связи объектов капитального строительства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9 15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 45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8 5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использования  энергетических ресурсов при эксплуатации системы наружного освещения (энерго-сервисный контракт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15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15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истемы водоснабжения населенных пунктов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8 9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9 85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7 9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4 09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71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1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одпрограммы "Развитие системы водоснабжения населенных пунктов муниципального образования город Горячий Ключ" (ремонт инженерных сетей холодного водоснабжения, организация водоотведе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119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78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71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1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119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78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71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1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мероприятий в рамках государственной программы КК "Развитие жилищно-коммунального хозяйства", развитие водоснабжения населенных пункт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S03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7 31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S03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7 31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4 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7 88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70 19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51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4 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7 88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70 19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51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4 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7 88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70 19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выпадающих доходов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организациям, предоставляющим льготы по оплате жилищно-коммунальных услуг отдельным категориям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змещение затрат по жилищным и коммунальным услугам за муниципальный свободный маневренный фон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 25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 37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41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санаторно-курортного и туристского комплекса в муниципальном образовании город Горячий Ключ"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 31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 31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роекта "Экскурсионные маршруты (терренкуры) природной рекреационной зоны" Лесной парк в г.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объектов курорт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6 40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создание условий для массового отдыха и организации обустройства мест массового отдыха на территориях муниципальных образований, в которых ранее был введен курортный сбор (в части финансового обеспечения работ по строительству, реконструкции, благоустройству и ремонту объектов курортной инфраструктуры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03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03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создание условий для массового отдыха и организации обустройства мест массового отдыха на территориях муниципальных образований Краснодарского края в целях обустройства туристских маршрутов, экологических троп (терренкур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3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 55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3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 55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 0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9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89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наружного освещения (уличное освеще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48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 09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89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82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наружного освещения (уличное освеще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82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3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6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63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4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благоустройству (обеспечение  жизнедеятельности и благоустройства муниципального образования город Горячий Ключ, обеспечение безопасности проживания и отдыха населе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63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96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08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63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96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-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8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8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61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61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существление мероприятий по содержанию в порядке и благоустройству воинских захорон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 Формирование современной городской среды на 2024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3 13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 75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общественны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3 13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 75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формированию современной городской среды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6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формированию современной городской среды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104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6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104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6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7 74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89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5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46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89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5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46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89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A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1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A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1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ы руководителям ТОС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тация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60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60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проведения мероприятий, связанных с решением вопросов местного значения, направленных на развитие и укрепление экономического потенциал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7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тации на поддержку местных инициатив по итогам краевого конкурс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7629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7629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й ремонт общего имущества собственников помещений в многоквартирных дома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ные взносы на капитальный ремонт общедомового имущества в многоквартирных домах находящихся в муниципальной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117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117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ого учрежд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6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6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храна окружающей среды на территории муниципального образования город Горячий Ключ на 2022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экологической направленности: экологическое воспитание, информирование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сбора и утилизации опасных от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11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11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устройство особо охраняемых природных территорий, лесопарковых зеленых полос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5 29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5 59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43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2 04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2 04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15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15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9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9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 в образовательных организациях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9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обеспечения инновационного характера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7 50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7 50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99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1 85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4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4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4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4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4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4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ражданское и патриотическое воспитание, творческое и интеллектуальное развитие молодых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6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73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7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3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3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ы социальной поддержки (решения Совета от 28 апреля 2023 г.  № 241, № 242)  в виде стипендии гражданам, обучающимся в бюджетных медицинских образовательных организациях среднего профессионального образования и в педагогических бюджетных профессиональных 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йствие в решении социально-экономических пробле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56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56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77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33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33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3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ое, методическое и кадровое обеспечение в области государственной молодеж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формационное обеспечение в области государственной молодеж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6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6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вопросам молодежной политик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3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3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8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дравоохране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Амбулаторная помощ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льских территорий горо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609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609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3 77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83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837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пенсии за выслугу лет муниципальным служащи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11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11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 5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Единовременные выплаты граждана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Единовременная денежная выплата отдельным категориям граждан Российской Федерации, проживающих на территории муниципального образования муниципальный округ город Горячий Ключ Краснодарского края, в связи с празднованием 80-й годовщины Победы в Великой Отечественной войне 1941-1945 г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 в виде единовременной денежной выплаты отдельным категориям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 в виде выплата материальнаой помощ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 из числа детей-сирот и детей,оставшихся без попечения родителей,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R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R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А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1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А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1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7 32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1 69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1 69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1 69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0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0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52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ические условия подключения (технологическое присоединение) объектов капитального строительства к сетям инженерно-технического обеспечения, применяемые в целях архитектурно-строительного проектирова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присоединение (техприсоединение) к инженерным коммуникациям: электросетям, газопроводу, водоснабжению, канализации, отоплению, связи объектов капитального строительства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ционное освещение деятельности органов местного самоуправ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мероприятий, посвященных Дню Кубанской журналистик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и развитие телерадиовещания, печатных средств массовой информации и книгоиздания, 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ционное освещение деятельности органов местного самоуправ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вещение в СМИ социально - экономического развития МО г.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и развитие телерадиовещания, печатных средств массовой информации и книгоиздания, 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и финансами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юджетного процесса и управление муниципальным долго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центные платежи по муниципальному долгу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5 8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76 4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95 97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 60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7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ого управления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18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697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697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1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казенного учреждения МКУ «ПОХТОАМО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и финансами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юджетного процесса и управление муниципальным долго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центные платежи по муниципальному долгу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999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999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КОНТРОЛЬНО-СЧЕТНАЯ ПАЛА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уководитель Контрольно-счетной палаты муниципального образования город Горячий Ключ и его заместител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нтрольно-счетная пала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1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1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ПРАВЛЕНИЕ ИМУЩЕСТВЕННЫХ И ЗЕМЕЛЬНЫХ ОТНОШЕНИЙ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6 73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1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1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1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ИЗО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3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3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3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19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64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64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S3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S3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 561 49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532 150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531 11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31 93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 6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99 517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48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школьного образования муниципального образования город Горячий Ключ на 2023-2028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5 58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63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5 07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5 5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63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5 07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социальной надбавки педагогическим работникам-молодым специалистам образовательных учреждений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6 1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1 5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5 16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6 1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1 5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5 16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9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3 1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4 23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89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9 50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0 47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 в образовательных организациях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89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9 50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0 47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обеспечения инновационного характера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11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62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11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62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11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Модернизация образования как института воспитания и социального развития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0 7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0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1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0 7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0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1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0 66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0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1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8 86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1 101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1 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социальной надбавки педагогическим работникам-молодым специалистам образовательных учреждений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5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5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0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5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5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0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 65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3 481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3 38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 65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3 481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3 38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по обеспечению одноразовым бесплатным питанием учащихся из многодетных семей  </w:t>
              <w:br/>
              <w:t xml:space="preserve">в муниципальных общеобразовательных организациях (за исключением обучающихся по образовательным программам начального общего  </w:t>
              <w:br/>
              <w:t xml:space="preserve">образования, обучающихся с ограниченными возможностями здоровья и детей- инвалидов (инвалидов), не являющихся обучающимися с  </w:t>
              <w:br/>
              <w:t>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3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7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5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42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3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7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5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42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75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75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3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5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7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0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3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5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7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0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есплатного горячего питания обучающихся,получающих начальное общее образование в государственных и муниципальных образоватедбных организациях (субсидии на организацию бесплатного горячего питания обучающихся по образовательным программамначального общего образования в муниципальных общеобразовательных организациях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есплатного горячего питания обучающихся,получающих начальное общее образование в государственных и муниципальных образоватедбных организациях (субсидии на организацию бесплатного горячего питания обучающихся по образовательным программамначального общего образования в муниципальных общеобразовательных организациях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9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 26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92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9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 26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92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0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0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я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3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4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88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32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3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4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88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32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Федеральный проект «Педагоги и  </w:t>
              <w:br/>
              <w:t>наставник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61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587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 056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иных межбюджетных трансфертов из бюджета Краснодарского края местным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по обеспечению деятельности советников директоров по воспитательной работе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56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56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Ежемесячное денежное вознаграждение за классное руководство педагогическим работникам государственных муниципальных образовательных  </w:t>
              <w:br/>
              <w:t xml:space="preserve">организаций, реализующих образовательные программы начального общего образования, образовательные программы основного общего  </w:t>
              <w:br/>
              <w:t>образования, образовательные программы среднего обще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30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5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49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950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30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5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49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950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отдыха и оздоровления  детей и подростк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9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0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9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0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9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0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1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2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1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2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48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559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4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4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ражданское и патриотическое воспитание, творческое и интеллектуальное развитие молодых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ы социальной поддержки (решения Совета от 28 апреля 2023 г.  № 241, № 242)  в виде стипендии гражданам, обучающимся в бюджетных медицинских образовательных организациях среднего профессионального образования и в педагогических бюджетных профессиональных 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16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75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39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 9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81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456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муниципальных казенных учреждений для реализации функций муниципальными учрежд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79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30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947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79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30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947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 62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06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06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 0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62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62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6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16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240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8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22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21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80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3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91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72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образова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8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8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8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25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78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78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уховно-нравственное развитие детей и молодежи, становление и укрепление семейных традиций в муниципальном образовании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реализации потребностей общества в воспитании духовно богатой личности с высокими нравственными устоями и активной гражданской позицией, а также для формирования у детей и молодежи ценностных ориентиров и нравственных норм, основанных на культурно-исторических и духовных традициях России и Кубан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уховно-нравственное развитие детей и молодежи, становление и укрепление семейных традиций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отдыха и оздоровления  детей и подростк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ети Горячего Ключ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7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8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8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7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7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школьного образования муниципального образования город Горячий Ключ на 2023-2028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истемы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83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32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3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культур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30 59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200 924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209 027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2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86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11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2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86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11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1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64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8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1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64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8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еспечение деятельности учреждений дополнительного образования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9 56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59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7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9 56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59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7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9 56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59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7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2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2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2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S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S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 , рабочих поселках (поселках городского типа) Краснодарского кра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именных стипендий главы муниципального образования город Горячий Ключ одаренным учащимся муниципальных образовательных учреждений дополнительного образования детей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5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5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9 37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7 0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4 909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8 93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 3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 87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8 36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4 806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2 37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зее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9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6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6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ГИ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7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7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7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2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2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3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3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1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4 90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9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деятельности МБУК "ЦБС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68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8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84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68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8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84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68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8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84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2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2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расходов на оплату жилых помещений, отопления, освещения отдельным категориям работников отрасли "Культура", проживающих и работающих в сельской мест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я "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лектование и обеспечение сохранности библиотечных фондов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3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государственной программы Краснодарского края "Развитие культуры" в рамках мероприятия «Культура Кубани» (мероприятия по подключению общедоступных библиотек муниципального образования город Горячий Ключ, к сети «Интернет» и развития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L5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L5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амодеятельного народного творчества и организация досугов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 15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53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 0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досуговых учреждений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1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24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79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1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24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79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1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24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79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2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2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расходов на оплату жилых помещений, отопления, освещения отдельным категориям работников отрасли "Культура", проживающих и работающих в сельской мест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я "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культурно-массовых мероприятий учреждениями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8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5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8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5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8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гиональный проект "Семейные ценностии и инфраструктура культур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S5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S5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Сохранение и развитие традиционной народной культуры в муниципальном образовании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творческих мероприятий, направленных на популяризацию традиционной народной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Сохранение и развитие традиционной народной культуры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9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9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43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51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3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43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51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3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амодеятельного народного творчества и организация досугов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6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9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7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прочих досугов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6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9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7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6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9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7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7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01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9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культур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7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7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7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66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68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6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ПО ФИЗИЧЕСКОЙ КУЛЬТУРЕ И СПОРТУ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13 13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84 40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83 79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физкультуре и спорту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3 00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 40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 79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6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6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и популяризация массового спорт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6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физкультурно-массовых мероприятий согласно календарному плану официальных физкультурных и спортивных мероприятий муниципального образования город Горячий Ключ 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сборных команд в физкультурно-спортивных мероприятий в рамках муниципальных програм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0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0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0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ранспортные расходы. Организация выезда сборных команд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етско-юношеского спорта и подготовка спортивного резерв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ых учреждений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6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6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512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401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6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6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512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401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S2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S2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физкультуре и спорту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8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83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ОПЕКИ И ПОПЕЧИТЕЛЬСТВА В ОТНОШЕНИИ НЕСОВЕРШЕННОЛЕТНИХ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7 83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0 12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2 094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6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6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ети Горячего Ключ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 52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 756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72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46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2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76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3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3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3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807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 99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807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 99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10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32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10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32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Ф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05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5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5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37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37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в каникулярное врем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вопросам семьи и детства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9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9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9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0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5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5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5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ся без попечения родителей, лицами из числа детей-сирот и детей, оставшихся без попечения родителей, представленных им жилых помещений специализирован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1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6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8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55 577,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784 372,9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253 168,7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Заместитель главы города Горячий Ключ, 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начальник финансового управления                                                                           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4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954F72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Msonormal">
    <w:name w:val="msonormal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2">
    <w:name w:val="xl122"/>
    <w:basedOn w:val="Normal"/>
    <w:qFormat/>
    <w:pPr>
      <w:spacing w:lineRule="auto" w:line="240" w:beforeAutospacing="1" w:afterAutospacing="1"/>
    </w:pPr>
    <w:rPr>
      <w:rFonts w:ascii="Arial" w:hAnsi="Arial" w:cs="Arial"/>
      <w:color w:val="FFFFFF"/>
      <w:sz w:val="24"/>
      <w:szCs w:val="24"/>
    </w:rPr>
  </w:style>
  <w:style w:type="paragraph" w:styleId="Xl123">
    <w:name w:val="xl123"/>
    <w:basedOn w:val="Normal"/>
    <w:qFormat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873</Words>
  <Characters>152949</Characters>
  <CharactersWithSpaces>130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3:00Z</dcterms:created>
  <dc:creator>Конкина Татьяна Владимировна</dc:creator>
  <dc:description/>
  <dc:language>en-US</dc:language>
  <cp:lastModifiedBy/>
  <cp:lastPrinted>2022-11-14T09:01:00Z</cp:lastPrinted>
  <dcterms:modified xsi:type="dcterms:W3CDTF">2026-01-12T10:5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личко Сергей Сергеевич</vt:lpwstr>
  </property>
</Properties>
</file>